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Retur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5"/>
        </w:numPr>
        <w:rPr/>
      </w:pPr>
      <w:r>
        <w:rPr/>
        <w:t>Step 2.1:  Create ReturnData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94x/ReturnData941.xsd</w:t>
      </w:r>
      <w:r>
        <w:rPr>
          <w:rFonts w:cs="Verdana" w:ascii="Verdana" w:hAnsi="Verdana"/>
        </w:rPr>
        <w:t xml:space="preserve"> schema file (or other ReturnData94x.xsd for other return types).  This time select </w:t>
      </w:r>
      <w:r>
        <w:rPr>
          <w:rFonts w:cs="Verdana" w:ascii="Verdana" w:hAnsi="Verdana"/>
          <w:b/>
        </w:rPr>
        <w:t>ReturnData</w:t>
      </w:r>
      <w:r>
        <w:rPr>
          <w:rFonts w:cs="Verdana" w:ascii="Verdana" w:hAnsi="Verdana"/>
        </w:rPr>
        <w:t xml:space="preserve"> 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with all potential parts in a retur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Retur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5pt;height:12pt" filled="f" o:ole="">
            <v:imagedata r:id="rId4" o:title=""/>
          </v:shape>
          <o:OLEObject Type="Embed" ProgID="" ShapeID="ole_rId3" DrawAspect="Content" ObjectID="_319453519" r:id="rId3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94x\ReturnData941.xsd" documentCount="10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RetData20020617T093101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9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66446645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99666660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Phone&gt;4589599628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epositStateCode&gt;AL&lt;/Deposit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FinalWagesPaid&gt;1967-08-13&lt;/DateFinalWagesPa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asonalEmployer&gt;X&lt;/SeasonalEmploy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umberOfEmployees&gt;1&lt;/NumberOfEmploye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IncomeTaxWithheld&gt;0.00&lt;/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ithheldIncomeTaxAdjustment&gt;+99999999.9&lt;/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IncomeTaxWithheld&gt;-99999999.99&lt;/Adjusted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Wages&gt;0.00&lt;/Taxable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Wages&gt;0.00&lt;/TaxOn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Tips&gt;0.00&lt;/Taxable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Tips&gt;0.00&lt;/TaxOn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MedicareWagesTips&gt;0.00&lt;/Taxable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MedicareWagesTips&gt;0.00&lt;/TaxOn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agesNotSubjToSSMedicareTaxes&gt;X&lt;/WagesNotSubjTo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MedTaxes&gt;0.00&lt;/TotalSocialSecurityMed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ckPayAdjustment&gt;3.14&lt;/SickPay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ractionsOfCentsAdjustment&gt;3.14&lt;/FractionsOfCents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OtherAdjustment&gt;3.14&lt;/Other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AdjustmentSSMedicareTaxes&gt;3.14&lt;/TotalAdjustment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vanceEarnedIncomeCreditPymts&gt;0.00&lt;/AdvanceEarnedIncomeCreditPymt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miweeklyScheduleDepositor&gt;X&lt;/SemiweeklyScheduleDeposi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y&gt;0.00&lt;/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y&gt;0.00&lt;/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y&gt;0.00&lt;/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WgNotSubjToSSMedTaxExplanation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WgNotSubjToSSMedTax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ickPayAdjustmentExplanation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ickPay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FractionsOfCentsAdjExplanation documentId="6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FractionsOfCentsAdj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OtherAdjustmentExplanation documentId="7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Other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ScheduleB documentId="8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1Liability&gt;0.00&lt;/Total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2Liability&gt;0.00&lt;/Total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3Liability&gt;0.00&lt;/Total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Schedule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c documentId="9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ErrorDiscovered&gt;1967-08-13&lt;/DateErrorDiscover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1&gt;X&lt;/Certification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2&gt;X&lt;/Certification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3&gt;X&lt;/Certification3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4&gt;X&lt;/Certification4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WithheldIncomeTaxAdjustment&gt;3.14&lt;/Net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WgsPrevRpt&gt;0.00&lt;/TotalSocialSecurityWg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Wgs&gt;0.00&lt;/TotalCorrectSocialSecurityWg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TipsPrevRpt&gt;0.00&lt;/Total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Tips&gt;0.00&lt;/Total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axAdjustment&gt;3.14&lt;/Net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WageAdj&gt;3.14&lt;/NetSocialSecurityWageAdj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ipAdjustment&gt;3.14&lt;/NetSocialSecurity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edicareWagesTipsPrevRpt&gt;0.00&lt;/TotalMedicareWages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MedicareWagesTips&gt;0.00&lt;/Total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TaxAdjustment&gt;3.14&lt;/Net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WageTipAdjustment&gt;3.14&lt;/NetMedicareWage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mentsExplanation&gt;! !&lt;/Adjustments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xPayment documentId="10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ayerDaytimePhone&gt;5548669620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xPayment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Retur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structure 3 times to create a sequence of 4 separate ReturnData structure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Edit the data in ReturnData as you see fit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  <w:color w:val="000000"/>
        </w:rPr>
        <w:t xml:space="preserve">Make sure all instances of the attribute </w:t>
      </w:r>
      <w:r>
        <w:rPr>
          <w:rFonts w:cs="Verdana" w:ascii="Verdana" w:hAnsi="Verdana"/>
          <w:b/>
          <w:color w:val="000000"/>
        </w:rPr>
        <w:t xml:space="preserve">contentLocation </w:t>
      </w:r>
      <w:r>
        <w:rPr>
          <w:rFonts w:cs="Verdana" w:ascii="Verdana" w:hAnsi="Verdana"/>
          <w:color w:val="000000"/>
        </w:rPr>
        <w:t xml:space="preserve">in the </w:t>
      </w:r>
      <w:r>
        <w:rPr>
          <w:rFonts w:cs="Verdana" w:ascii="Verdana" w:hAnsi="Verdana"/>
          <w:b/>
          <w:color w:val="000000"/>
        </w:rPr>
        <w:t>OriginManifest</w:t>
      </w:r>
      <w:r>
        <w:rPr>
          <w:rFonts w:cs="Verdana" w:ascii="Verdana" w:hAnsi="Verdana"/>
          <w:color w:val="000000"/>
        </w:rPr>
        <w:t xml:space="preserve"> of the </w:t>
      </w:r>
      <w:r>
        <w:rPr>
          <w:rFonts w:cs="Verdana" w:ascii="Verdana" w:hAnsi="Verdana"/>
          <w:b/>
          <w:color w:val="000000"/>
        </w:rPr>
        <w:t xml:space="preserve">ReturnOriginHeader </w:t>
      </w:r>
      <w:r>
        <w:rPr>
          <w:rFonts w:cs="Verdana" w:ascii="Verdana" w:hAnsi="Verdana"/>
          <w:color w:val="000000"/>
        </w:rPr>
        <w:t>match one</w:t>
      </w:r>
      <w:r>
        <w:rPr>
          <w:rFonts w:cs="Verdana" w:ascii="Verdana" w:hAnsi="Verdana"/>
          <w:bCs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referenced element </w:t>
      </w:r>
      <w:r>
        <w:rPr>
          <w:rFonts w:cs="Verdana" w:ascii="Verdana" w:hAnsi="Verdana"/>
          <w:b/>
          <w:color w:val="000000"/>
        </w:rPr>
        <w:t>ContentLocation</w:t>
      </w:r>
      <w:r>
        <w:rPr>
          <w:rFonts w:cs="Verdana" w:ascii="Verdana" w:hAnsi="Verdana"/>
          <w:bCs/>
          <w:color w:val="000000"/>
        </w:rPr>
        <w:t xml:space="preserve"> in</w:t>
      </w:r>
      <w:r>
        <w:rPr>
          <w:rFonts w:cs="Verdana" w:ascii="Verdana" w:hAnsi="Verdana"/>
          <w:color w:val="000000"/>
        </w:rPr>
        <w:t xml:space="preserve"> each </w:t>
      </w:r>
      <w:r>
        <w:rPr>
          <w:rFonts w:cs="Verdana" w:ascii="Verdana" w:hAnsi="Verdana"/>
          <w:b/>
          <w:color w:val="000000"/>
        </w:rPr>
        <w:t>ReturnData</w:t>
      </w:r>
      <w:r>
        <w:rPr>
          <w:rFonts w:cs="Verdana" w:ascii="Verdana" w:hAnsi="Verdana"/>
          <w:bCs/>
          <w:color w:val="000000"/>
        </w:rPr>
        <w:t xml:space="preserve">. 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Edit the </w:t>
      </w:r>
      <w:r>
        <w:rPr>
          <w:rFonts w:cs="Verdana" w:ascii="Verdana" w:hAnsi="Verdana"/>
          <w:b/>
        </w:rPr>
        <w:t xml:space="preserve">documentId </w:t>
      </w:r>
      <w:r>
        <w:rPr>
          <w:rFonts w:cs="Verdana" w:ascii="Verdana" w:hAnsi="Verdana"/>
        </w:rPr>
        <w:t xml:space="preserve">attribute for each return document in ReturnData. The </w:t>
      </w:r>
      <w:r>
        <w:rPr>
          <w:rFonts w:cs="Verdana" w:ascii="Verdana" w:hAnsi="Verdana"/>
          <w:b/>
        </w:rPr>
        <w:t>documentId</w:t>
      </w:r>
      <w:r>
        <w:rPr>
          <w:rFonts w:cs="Verdana" w:ascii="Verdana" w:hAnsi="Verdana"/>
        </w:rPr>
        <w:t xml:space="preserve"> must be unique within the return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94x Retur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Retur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 xml:space="preserve">line in </w:t>
      </w:r>
      <w:r>
        <w:rPr>
          <w:rFonts w:cs="Verdana" w:ascii="Verdana" w:hAnsi="Verdana"/>
          <w:u w:val="single"/>
        </w:rPr>
        <w:t>each</w:t>
      </w:r>
      <w:r>
        <w:rPr>
          <w:rFonts w:cs="Verdana" w:ascii="Verdana" w:hAnsi="Verdana"/>
        </w:rPr>
        <w:t xml:space="preserve"> MIME part are required and must be in the order as shown below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sample below uses “MIME94xBoundary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The </w:t>
      </w:r>
      <w:r>
        <w:rPr>
          <w:rFonts w:cs="Courier New" w:ascii="Courier New" w:hAnsi="Courier New"/>
          <w:color w:val="000000"/>
          <w:highlight w:val="cyan"/>
        </w:rPr>
        <w:t>Content-Location: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line must match one of the </w:t>
      </w:r>
      <w:r>
        <w:rPr>
          <w:rFonts w:cs="Verdana" w:ascii="Verdana" w:hAnsi="Verdana"/>
          <w:b/>
          <w:color w:val="000000"/>
        </w:rPr>
        <w:t xml:space="preserve">contentLocation </w:t>
      </w:r>
      <w:r>
        <w:rPr>
          <w:rFonts w:cs="Verdana" w:ascii="Verdana" w:hAnsi="Verdana"/>
          <w:color w:val="000000"/>
        </w:rPr>
        <w:t xml:space="preserve">attributes referenced in the </w:t>
      </w:r>
      <w:r>
        <w:rPr>
          <w:rFonts w:cs="Verdana" w:ascii="Verdana" w:hAnsi="Verdana"/>
          <w:b/>
          <w:color w:val="000000"/>
        </w:rPr>
        <w:t>OriginManifest</w:t>
      </w:r>
      <w:r>
        <w:rPr>
          <w:rFonts w:cs="Verdana" w:ascii="Verdana" w:hAnsi="Verdana"/>
          <w:color w:val="000000"/>
        </w:rPr>
        <w:t xml:space="preserve"> of a </w:t>
      </w:r>
      <w:r>
        <w:rPr>
          <w:rFonts w:cs="Verdana" w:ascii="Verdana" w:hAnsi="Verdana"/>
          <w:b/>
          <w:color w:val="000000"/>
        </w:rPr>
        <w:t>ReturnOriginHeader</w:t>
      </w:r>
      <w:r>
        <w:rPr>
          <w:rFonts w:cs="Verdana" w:ascii="Verdana" w:hAnsi="Verdana"/>
          <w:bCs/>
          <w:color w:val="000000"/>
        </w:rPr>
        <w:t>,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 xml:space="preserve">and the corresponding </w:t>
      </w:r>
      <w:r>
        <w:rPr>
          <w:rFonts w:cs="Verdana" w:ascii="Verdana" w:hAnsi="Verdana"/>
          <w:color w:val="000000"/>
        </w:rPr>
        <w:t xml:space="preserve">element </w:t>
      </w:r>
      <w:r>
        <w:rPr>
          <w:rFonts w:cs="Verdana" w:ascii="Verdana" w:hAnsi="Verdana"/>
          <w:b/>
          <w:color w:val="000000"/>
        </w:rPr>
        <w:t>ContentLocation</w:t>
      </w:r>
      <w:r>
        <w:rPr>
          <w:rFonts w:cs="Verdana" w:ascii="Verdana" w:hAnsi="Verdana"/>
          <w:bCs/>
          <w:color w:val="000000"/>
        </w:rPr>
        <w:t xml:space="preserve"> in</w:t>
      </w:r>
      <w:r>
        <w:rPr>
          <w:rFonts w:cs="Verdana" w:ascii="Verdana" w:hAnsi="Verdana"/>
          <w:color w:val="000000"/>
        </w:rPr>
        <w:t xml:space="preserve"> the </w:t>
      </w:r>
      <w:r>
        <w:rPr>
          <w:rFonts w:cs="Verdana" w:ascii="Verdana" w:hAnsi="Verdana"/>
          <w:b/>
          <w:color w:val="000000"/>
        </w:rPr>
        <w:t>Return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94x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94x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94x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OrigID0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OrigID002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94x retur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94xBoundary; type=text/xml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94x transmission file with most of the XML data generated by XML Spy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94x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SOAP: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SOAP:Bod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efile94x\94x\ReturnData940.xsd" documentCount="5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999999RetData20020617T093047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Type&gt;940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hone&gt;2222222222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hone&gt;1122255111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esigneePhone&gt;0000000000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0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A&gt;true&lt;/Question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B&gt;true&lt;/Question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C&gt;false&lt;/Question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s&gt;0.00&lt;/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WagesOverLimit&gt;0.00&lt;/WagesOverLim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ExemptWages&gt;0.00&lt;/Total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ableWages&gt;0.00&lt;/TotalTaxable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GrossFUTATax&gt;0.00&lt;/GrossFUTA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MaximumCredit&gt;0.00&lt;/Maximum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AdditionalCredit&gt;0.00&lt;/Total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imelyContributions&gt;0.00&lt;/Total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entativeCredit&gt;0.00&lt;/TotalTentative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Credit&gt;0.00&lt;/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Deposited&gt;0.00&lt;/TotalTaxDeposi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1Liability&gt;0.00&lt;/Quarter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2Liability&gt;0.00&lt;/Quarter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3Liability&gt;0.00&lt;/Quarter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4Liability&gt;0.00&lt;/Quarter4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YearLiability&gt;0.00&lt;/TotalYea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0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ExemptWages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Code&gt;01&lt;/Exempt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Amount&gt;0.00&lt;/Exemp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Code&gt;01&lt;/Exempt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Amount&gt;0.00&lt;/Exemp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xPayment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ayerDaytimePhone&gt;1454554845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xPaymen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101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94x\ReturnData941.xsd" documentCount="10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RetData20020617T093101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9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66446645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99666660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Phone&gt;4589599628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epositStateCode&gt;AL&lt;/Deposit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FinalWagesPaid&gt;1967-08-13&lt;/DateFinalWagesPa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asonalEmployer&gt;X&lt;/SeasonalEmploy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umberOfEmployees&gt;1&lt;/NumberOfEmploye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IncomeTaxWithheld&gt;0.00&lt;/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ithheldIncomeTaxAdjustment&gt;+99999999.9&lt;/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IncomeTaxWithheld&gt;-99999999.99&lt;/Adjusted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Wages&gt;0.00&lt;/Taxable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Wages&gt;0.00&lt;/TaxOn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Tips&gt;0.00&lt;/Taxable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Tips&gt;0.00&lt;/TaxOn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MedicareWagesTips&gt;0.00&lt;/Taxable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MedicareWagesTips&gt;0.00&lt;/TaxOn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agesNotSubjToSSMedicareTaxes&gt;X&lt;/WagesNotSubjTo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MedTaxes&gt;0.00&lt;/TotalSocialSecurityMed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ckPayAdjustment&gt;3.14&lt;/SickPay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ractionsOfCentsAdjustment&gt;3.14&lt;/FractionsOfCents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OtherAdjustment&gt;3.14&lt;/Other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AdjustmentSSMedicareTaxes&gt;3.14&lt;/TotalAdjustment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vanceEarnedIncomeCreditPymts&gt;0.00&lt;/AdvanceEarnedIncomeCreditPymt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miweeklyScheduleDepositor&gt;X&lt;/SemiweeklyScheduleDeposi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y&gt;0.00&lt;/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y&gt;0.00&lt;/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y&gt;0.00&lt;/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WgNotSubjToSSMedTaxExplanation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WgNotSubjToSSMedTax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ickPayAdjustmentExplanation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ickPay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FractionsOfCentsAdjExplanation documentId="6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FractionsOfCentsAdj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OtherAdjustmentExplanation documentId="7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Other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ScheduleB documentId="8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1Liability&gt;0.00&lt;/Total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2Liability&gt;0.00&lt;/Total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3Liability&gt;0.00&lt;/Total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Schedule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c documentId="9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ErrorDiscovered&gt;1967-08-13&lt;/DateErrorDiscover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1&gt;X&lt;/Certification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2&gt;X&lt;/Certification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3&gt;X&lt;/Certification3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4&gt;X&lt;/Certification4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WithheldIncomeTaxAdjustment&gt;3.14&lt;/Net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WgsPrevRpt&gt;0.00&lt;/TotalSocialSecurityWg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Wgs&gt;0.00&lt;/TotalCorrectSocialSecurityWg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TipsPrevRpt&gt;0.00&lt;/Total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Tips&gt;0.00&lt;/Total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axAdjustment&gt;3.14&lt;/Net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WageAdj&gt;3.14&lt;/NetSocialSecurityWageAdj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ipAdjustment&gt;3.14&lt;/NetSocialSecurity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edicareWagesTipsPrevRpt&gt;0.00&lt;/TotalMedicareWages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MedicareWagesTips&gt;0.00&lt;/Total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TaxAdjustment&gt;3.14&lt;/Net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WageTipAdjustment&gt;3.14&lt;/NetMedicareWage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mentsExplanation&gt;! !&lt;/Adjustments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xPayment documentId="10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ayerDaytimePhone&gt;5548669620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xPaymen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ReturnI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efile94x\94x\ReturnData941.xsd" document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MyUnique001ReturnId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1 documentId="2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ReturnI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94x\ReturnData940.xsd" document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MyUnique002ReturnId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Type&gt;940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0 documentId="2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A&gt;1&lt;/Question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B&gt;1&lt;/Question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C&gt;1&lt;/Question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ableWages&gt;0.00&lt;/TotalTaxable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Credit&gt;0.00&lt;/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0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white"/>
              </w:rPr>
            </w:pPr>
            <w:r>
              <w:rPr>
                <w:rFonts w:cs="Verdana" w:ascii="Verdana" w:hAnsi="Verdana"/>
                <w:sz w:val="16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432" w:top="1080" w:footer="432" w:bottom="72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DATE \@"M\/d\/yy"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/29/2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ab/>
      <w:tab/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21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of 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Retur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7:11:00Z</dcterms:created>
  <dc:creator>Information Systems</dc:creator>
  <dc:description/>
  <dc:language>en-US</dc:language>
  <cp:lastModifiedBy>John Myett</cp:lastModifiedBy>
  <cp:lastPrinted>2002-06-14T11:56:00Z</cp:lastPrinted>
  <dcterms:modified xsi:type="dcterms:W3CDTF">2002-06-14T17:11:00Z</dcterms:modified>
  <cp:revision>2</cp:revision>
  <dc:subject/>
  <dc:title>Preliminary</dc:title>
</cp:coreProperties>
</file>